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 ramach naboru nr 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FEPZ.06.17-IP.01-001/25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la Działania 6.17 FEPZ 2021-2027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u o dofinansowanie projektu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ę wniosku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30.06.2025 r. – 17.10.2025 r.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u</w:t>
            </w:r>
          </w:p>
        </w:tc>
      </w:tr>
      <w:tr>
        <w:trPr>
          <w:trHeight w:val="36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oceny merytorycznej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4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5.12.2025 r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ub od daty ponownego wezwania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ten w uzasadnionych przypadkach może zostać wydłużony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  o dofinansowanie przez Wnioskodawcę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 kalendarzowych liczonych od dnia następującego po dniu wysłania wezwania do uzupełnienia/poprawy wniosku.</w:t>
            </w:r>
          </w:p>
        </w:tc>
      </w:tr>
      <w:tr>
        <w:trPr>
          <w:trHeight w:val="123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tosowanie powtórnego Wezwania   do uzupełnienia i/lub poprawy wniosku   o dofinasowani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15.12.2025 r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rpo.wzp.pl/fep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informacji o projekcie wybranym do dofinansowania oraz o projekcie, który otrzymał ocenę negatywną, zgodnie z art. 57 ust.1 ustaw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</w:t>
            </w:r>
            <w:r>
              <w:rPr>
                <w:rFonts w:cs="Arial" w:ascii="Arial" w:hAnsi="Arial"/>
                <w:b/>
                <w:sz w:val="22"/>
                <w:szCs w:val="22"/>
              </w:rPr>
              <w:t>tj. do 2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12.2025 r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zczecin, dn. 20.10.2025 r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po.wzp.pl/fepz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29:00Z</dcterms:created>
  <dc:creator>Leszek Sandomierski</dc:creator>
  <dc:description/>
  <cp:keywords/>
  <dc:language>en-US</dc:language>
  <cp:lastModifiedBy>Heropolitańska Karolina</cp:lastModifiedBy>
  <cp:lastPrinted>2025-10-20T10:09:00Z</cp:lastPrinted>
  <dcterms:modified xsi:type="dcterms:W3CDTF">2025-10-20T08:09:00Z</dcterms:modified>
  <cp:revision>40</cp:revision>
  <dc:subject/>
  <dc:title>EFS_firmowy</dc:title>
</cp:coreProperties>
</file>